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budowa drogi powiatowej – dawnej wojewódzkiej nr 984 od km 37+000,00 do km 37+200,00 w zakresie skrzyżowania z drogą powiatową Nr 1 152R Borowa – Wola Mielecka –Przecław w km 37+075.00 w m. Wola Mieleck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7.04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6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4-27T08:44:00Z</dcterms:modified>
  <cp:revision>109</cp:revision>
  <dc:subject/>
  <dc:title>Nazwa zadania:</dc:title>
</cp:coreProperties>
</file>